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2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Hip-Ho25     3 1 3 2 2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     1 3 2 3 3  -      -      5(12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     2 1 3 1 1  3(3)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88     2 2 3 3 1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2    1 2 2 2 3  -      4(7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123    3 3 2 1 2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1 2 1 2 1  3(3)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7    3 3 1 1 3  -      -      5(11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9    2 1 1 3 2  -      4(6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7"/>
        <w:gridCol w:w="1157"/>
        <w:gridCol w:w="848"/>
        <w:gridCol w:w="1465"/>
        <w:gridCol w:w="3825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целідз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54:00Z</dcterms:created>
  <dc:creator>1</dc:creator>
  <dc:description/>
  <cp:keywords/>
  <dc:language>en-US</dc:language>
  <cp:lastModifiedBy>1</cp:lastModifiedBy>
  <dcterms:modified xsi:type="dcterms:W3CDTF">2025-12-21T09:3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